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STROŠKI DELOVANJA DRUŠTVA  </w:t>
        <w:tab/>
        <w:tab/>
        <w:tab/>
        <w:t xml:space="preserve">       </w:t>
        <w:tab/>
        <w:t xml:space="preserve">                               </w:t>
      </w:r>
      <w:r>
        <w:rPr>
          <w:rFonts w:cs="Arial" w:ascii="Arial" w:hAnsi="Arial"/>
          <w:shadow/>
          <w:sz w:val="20"/>
        </w:rPr>
        <w:t>Obrazec št. 3 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2. Število aktivnih članov prijavitelja oz. število uporabnikov: _____________________________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 Vrsta kulturne dejavnosti (obkrožiti!):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trumentalna </w:t>
      </w:r>
      <w:r>
        <w:rPr>
          <w:rFonts w:cs="Arial" w:ascii="Arial" w:hAnsi="Arial"/>
          <w:sz w:val="20"/>
          <w:szCs w:val="20"/>
        </w:rPr>
        <w:t>skupina, orkester,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žoretna skupina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asli pevski zbori</w:t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drasla plesna, folklorna skupina</w:t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alna skupina</w:t>
        <w:tab/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i in otroški pevski zbori             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rasla gledališka, lutkovna skupina          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kalna, glasbena skupina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roška in mladinska plesna, folklorna skupina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e pevske in glasbene skupine               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a in otroška gledališka, lutkovna skupina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kovna, fotografska skupina </w:t>
        <w:tab/>
        <w:tab/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terarna, recitatorska skupina                               </w:t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sameznik – samozaposleni na področju kulture,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ruga dejavnost: ______________________________.               </w:t>
        <w:tab/>
        <w:tab/>
        <w:t xml:space="preserve">  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kern w:val="0"/>
          <w:sz w:val="20"/>
          <w:szCs w:val="20"/>
        </w:rPr>
      </w:pPr>
      <w:r>
        <w:rPr>
          <w:rFonts w:cs="Arial"/>
          <w:b w:val="false"/>
          <w:color w:val="000000"/>
          <w:kern w:val="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Stroški društva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Najemnina  _____________________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grevanje 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ka _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Čiščenje ______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stalo (kateri odhodki) __________________________________________________________ EUR</w:t>
      </w:r>
    </w:p>
    <w:p>
      <w:pPr>
        <w:pStyle w:val="Heading4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 xml:space="preserve">Skupaj </w:t>
      </w:r>
      <w:r>
        <w:rPr>
          <w:rFonts w:cs="Arial" w:ascii="Arial" w:hAnsi="Arial"/>
          <w:b/>
          <w:bCs/>
        </w:rPr>
        <w:t>_______________________________________________ 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kern w:val="0"/>
          <w:sz w:val="20"/>
        </w:rPr>
        <w:t>5. Lastni prostori društva (obkroži)!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A                           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  <w:t>6. Kvadratura prostorov, ki jih uporablja društvo za svojo dejavnost (vpiši kvadraturo):</w:t>
      </w:r>
    </w:p>
    <w:p>
      <w:pPr>
        <w:pStyle w:val="Normal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Kratek opis prostorskih pogojev za delovanje društv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IZJAVI (Obkrožiti izjav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6_obr. 3A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Yu Gothic" w:hAnsi="Arial Unicode MS;Yu Gothic" w:eastAsia="Arial Unicode MS;Yu Gothic" w:cs="Arial Unicode MS;Yu Gothic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7:00Z</dcterms:created>
  <dc:creator>SILVA</dc:creator>
  <dc:description/>
  <cp:keywords/>
  <dc:language>en-US</dc:language>
  <cp:lastModifiedBy>Maruša Opeka</cp:lastModifiedBy>
  <cp:lastPrinted>2022-12-22T11:13:00Z</cp:lastPrinted>
  <dcterms:modified xsi:type="dcterms:W3CDTF">2026-01-08T08:28:00Z</dcterms:modified>
  <cp:revision>3</cp:revision>
  <dc:subject/>
  <dc:title>1</dc:title>
</cp:coreProperties>
</file>